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128261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9682506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